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а и туризма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содержание учреждений в области спорта»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физической культуры спорта и туризма в Златоустовском городском округе»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(далее – подпрограмма)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«Развитие и содержание учреждений в области спорта»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8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                         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меститель Главы Златоустовского  городского округа                         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/>
                <w:sz w:val="24"/>
                <w:szCs w:val="24"/>
                <w:u w:val="none"/>
                <w:lang w:eastAsia="en-US"/>
              </w:rPr>
              <w:t>1) повышение качества и доступности дополнительного   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;</w:t>
            </w:r>
          </w:p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pacing w:val="-1"/>
                <w:sz w:val="24"/>
                <w:szCs w:val="24"/>
                <w:lang w:val="ru-RU" w:eastAsia="en-US"/>
              </w:rPr>
              <w:t>2) обеспечение качественного и безопасного проведения учебно-воспитательного и спортивно-оздоровительного  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) обеспечение современного качества, доступности                           и эффективности дополнительного образования;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</w:t>
            </w:r>
          </w:p>
        </w:tc>
      </w:tr>
      <w:tr>
        <w:trPr>
          <w:trHeight w:val="115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в 2014-2017 годах </w:t>
            </w:r>
            <w:r>
              <w:rPr>
                <w:spacing w:val="-2"/>
                <w:sz w:val="24"/>
                <w:szCs w:val="24"/>
              </w:rPr>
              <w:t xml:space="preserve">составит </w:t>
            </w:r>
            <w:r>
              <w:rPr>
                <w:sz w:val="24"/>
                <w:szCs w:val="24"/>
              </w:rPr>
              <w:t xml:space="preserve">398 976,80 </w:t>
            </w:r>
            <w:r>
              <w:rPr>
                <w:spacing w:val="-2"/>
                <w:sz w:val="24"/>
                <w:szCs w:val="24"/>
              </w:rPr>
              <w:t xml:space="preserve">тыс. рублей, </w:t>
            </w: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014 год – </w:t>
            </w:r>
            <w:r>
              <w:rPr>
                <w:color w:val="000000"/>
                <w:sz w:val="24"/>
                <w:szCs w:val="24"/>
              </w:rPr>
              <w:t>100 527,4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2 744,60 тыс. рубле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7 852,40 тыс. рубле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7 852,40 тыс. рублей.</w:t>
            </w:r>
          </w:p>
        </w:tc>
      </w:tr>
      <w:tr>
        <w:trPr>
          <w:trHeight w:val="42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ми залами – 25 %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ательными бассейнами – 14 %;</w:t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скостными спортивными сооружениями – 35 %.</w:t>
            </w:r>
          </w:p>
        </w:tc>
      </w:tr>
    </w:tbl>
    <w:p>
      <w:pPr>
        <w:pStyle w:val="Style26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Дополнительное образование детей является важнейшей составляющей образовательного пространства. Оно социально востребовано, требует постоянного внимания и поддержки со стороны общества и государства,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а так же, органично сочетает в себе воспитание, обучение и развитие личности ребенка.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По состоянию на 01 января 2014 года в МКУ УФКСиТ ЗГО действует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6 муниципальных учреждений дополнительного образования: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1 имени С.И. Ишмуратовой»;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школ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»;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Муниципальное бюджетное образовательное учреждение дополнительного образования детей «Детско-юношеская спортивная школа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 по спортивному туризму»;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5 по боксу»;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о-юношеская спортивная школа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№ 7»;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8 «Уралочка».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ение детей в учреждениях дополнительного образования Златоустовского городского округа (далее – округа) осуществляется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и другие.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месте с тем, остается ряд проблем, требующих решения программными методами:</w:t>
      </w:r>
    </w:p>
    <w:p>
      <w:pPr>
        <w:pStyle w:val="3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 несоответствие современным требованиям материально-технической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и ресурсной базы учреждений дополнительного образования детей;</w:t>
      </w:r>
    </w:p>
    <w:p>
      <w:pPr>
        <w:pStyle w:val="3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тсутствие экспериментальных площадок дополнительного образования;</w:t>
      </w:r>
    </w:p>
    <w:p>
      <w:pPr>
        <w:pStyle w:val="3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) низкий уровень использования информационных технологий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в управленческой деятельности в учреждениях дополнительного образования детей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 и контрольных этапов реализации подпрограммы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rStyle w:val="1"/>
          <w:sz w:val="28"/>
          <w:szCs w:val="28"/>
          <w:u w:val="none"/>
        </w:rPr>
        <w:t>1)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2) обеспечение качественного и безопасного проведения учебно-воспитательного и спортивно-оздоровительного процессов, отвечающих требованиям современного развития дополнительно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приведение зданий учреждений дополнительного образования                            в соответствие с действующими санитарно-гигиеническими нормами,                            а так же требованиям пожарной безопасности зданий.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дикативные показатели представлены в таблице 3:</w:t>
      </w:r>
    </w:p>
    <w:p>
      <w:pPr>
        <w:pStyle w:val="3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/>
      </w:pPr>
      <w:r>
        <w:rPr/>
        <w:t>таблица 3</w:t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69"/>
        <w:gridCol w:w="1418"/>
        <w:gridCol w:w="992"/>
        <w:gridCol w:w="851"/>
        <w:gridCol w:w="708"/>
        <w:gridCol w:w="851"/>
        <w:gridCol w:w="850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uppressAutoHyphens w:val="true"/>
        <w:ind w:firstLine="709"/>
        <w:jc w:val="right"/>
        <w:rPr/>
      </w:pPr>
      <w:r>
        <w:rPr/>
        <w:t>таблица 4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0"/>
        <w:gridCol w:w="1756"/>
        <w:gridCol w:w="9"/>
        <w:gridCol w:w="644"/>
        <w:gridCol w:w="109"/>
        <w:gridCol w:w="18"/>
        <w:gridCol w:w="1432"/>
        <w:gridCol w:w="1243"/>
        <w:gridCol w:w="18"/>
        <w:gridCol w:w="1258"/>
        <w:gridCol w:w="18"/>
        <w:gridCol w:w="1116"/>
        <w:gridCol w:w="18"/>
        <w:gridCol w:w="1116"/>
        <w:gridCol w:w="18"/>
        <w:gridCol w:w="1186"/>
      </w:tblGrid>
      <w:tr>
        <w:trPr>
          <w:trHeight w:val="388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сполн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ые затраты всего</w:t>
            </w:r>
          </w:p>
        </w:tc>
      </w:tr>
      <w:tr>
        <w:trPr/>
        <w:tc>
          <w:tcPr>
            <w:tcW w:w="10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</w:tr>
      <w:tr>
        <w:trPr/>
        <w:tc>
          <w:tcPr>
            <w:tcW w:w="10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1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59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745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7043,60</w:t>
            </w:r>
          </w:p>
        </w:tc>
      </w:tr>
      <w:tr>
        <w:trPr/>
        <w:tc>
          <w:tcPr>
            <w:tcW w:w="10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ль 2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ого стандарта</w:t>
            </w:r>
          </w:p>
        </w:tc>
      </w:tr>
      <w:tr>
        <w:trPr/>
        <w:tc>
          <w:tcPr>
            <w:tcW w:w="10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УФКСиТ З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33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дпрограмме: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52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74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8976,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ЗГО: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52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744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852,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8976,8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состоит из мероприятий направленных на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развитие паралимпийских сурдлимпийских видов спорта для подготовки резерва спортивных сборных команд Челябинской области                               и Росси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ачественного и безопасного предоставления дополнительного образования в сфере физической культуры и спорта.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Выделенные средства местного бюджета на организацию предоставления допол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</w:t>
      </w:r>
      <w:r>
        <w:rPr>
          <w:sz w:val="28"/>
          <w:szCs w:val="28"/>
          <w:lang w:val="ru-RU"/>
        </w:rPr>
        <w:t>.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независим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их организационно-правовой формы собственности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7. 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7 гг. </w:t>
      </w:r>
      <w:r>
        <w:rPr>
          <w:spacing w:val="-2"/>
          <w:sz w:val="28"/>
          <w:szCs w:val="28"/>
        </w:rPr>
        <w:t xml:space="preserve">составит </w:t>
      </w:r>
      <w:r>
        <w:rPr>
          <w:color w:val="000000"/>
          <w:sz w:val="28"/>
          <w:szCs w:val="28"/>
        </w:rPr>
        <w:t>398 976,8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ыс. рублей, </w:t>
      </w: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14 год – </w:t>
      </w:r>
      <w:r>
        <w:rPr>
          <w:color w:val="000000"/>
          <w:sz w:val="28"/>
          <w:szCs w:val="28"/>
        </w:rPr>
        <w:t>100 527,4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02 744,60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7 852,40 тыс. руб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97 852,4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подпрограммы и описание 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управления рисками реализации подпрограммы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 характеру влияния на ход и конечные результаты реализации подпрограммы существенными являются следующие риски: социальные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и финансовые.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а и туризма 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латоустовский городской округ-территория здорового образа жизни» муниципальной программы «Развитие физической культуры спор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уризма в Златоустовском городском округе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дпрограмма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ий городской округ-территория здорового образа жизни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7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tabs>
                <w:tab w:val="clear" w:pos="720"/>
                <w:tab w:val="left" w:pos="303" w:leader="none"/>
              </w:tabs>
              <w:spacing w:before="0" w:after="0"/>
              <w:ind w:left="0" w:hanging="0"/>
              <w:rPr/>
            </w:pPr>
            <w:r>
              <w:rPr>
                <w:spacing w:val="-1"/>
              </w:rPr>
              <w:t>1. Реализация на территории Златоустовского городского округа муниципальной политики в сфере развития физической культуры, спорта и туризма.</w:t>
            </w:r>
          </w:p>
          <w:p>
            <w:pPr>
              <w:pStyle w:val="Style28"/>
              <w:numPr>
                <w:ilvl w:val="0"/>
                <w:numId w:val="0"/>
              </w:numPr>
              <w:tabs>
                <w:tab w:val="clear" w:pos="720"/>
                <w:tab w:val="left" w:pos="303" w:leader="none"/>
              </w:tabs>
              <w:spacing w:before="0" w:after="0"/>
              <w:ind w:left="0" w:hanging="0"/>
              <w:rPr/>
            </w:pPr>
            <w:r>
              <w:rPr/>
      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</w:tr>
      <w:tr>
        <w:trPr>
          <w:trHeight w:val="183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Совершенствование нормативно-правового обеспечения системы дополнительного образования детей Златоустовского городского окру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 Златоустовского городского округа, систематически занимающегося физкультурой и спортом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детей Златоустовского городского округа, занимающихся в спортивных школах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детей Златоустовского городского округа, занимающихся спортивным туризмом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. 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7 годы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в 2014-2017 годах </w:t>
            </w:r>
            <w:r>
              <w:rPr>
                <w:spacing w:val="-2"/>
                <w:sz w:val="24"/>
                <w:szCs w:val="24"/>
              </w:rPr>
              <w:t xml:space="preserve">составит  </w:t>
            </w:r>
            <w:r>
              <w:rPr>
                <w:sz w:val="24"/>
                <w:szCs w:val="24"/>
              </w:rPr>
              <w:t xml:space="preserve">417 770,15 </w:t>
            </w:r>
            <w:r>
              <w:rPr>
                <w:spacing w:val="-2"/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014 году – </w:t>
            </w:r>
            <w:r>
              <w:rPr>
                <w:bCs/>
                <w:sz w:val="24"/>
                <w:szCs w:val="24"/>
              </w:rPr>
              <w:t>188 006,5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у – 229 763,65 тыс. рублей.</w:t>
            </w:r>
          </w:p>
        </w:tc>
      </w:tr>
      <w:tr>
        <w:trPr>
          <w:trHeight w:val="272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зультаты реализаци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.Увеличение доли   населения  Златоустовского городского округа, систематически занимающегося физической культурой, спортом и туризмом до:</w:t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00000"/>
              </w:rPr>
              <w:t>2014 год – 28,5 %,   2015 год – 28,6 %,   2016 год – 28,7%,                    2017 год – 28,7 %.</w:t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2. Увеличение количества детей Златоустовского городского округа, занимающихся в спортивных школах, до 5008 человек;</w:t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3. Увеличение количества детей Златоустовского городского округа, занимающихся спортивным туризмом,  до 448 человек;</w:t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/>
              <w:t>4. Увеличение количества выполненных (подтвержденных) спортивных разрядов и званий до 1800 человек.</w:t>
            </w:r>
          </w:p>
        </w:tc>
      </w:tr>
    </w:tbl>
    <w:p>
      <w:pPr>
        <w:pStyle w:val="Style2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                       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                         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2. Приоритетным направлением социально-экономического развития                      </w:t>
      </w:r>
      <w:r>
        <w:rPr>
          <w:sz w:val="28"/>
          <w:szCs w:val="28"/>
        </w:rPr>
        <w:t xml:space="preserve">в округе на предстоящие годы является создание условий для </w:t>
      </w:r>
      <w:r>
        <w:rPr>
          <w:spacing w:val="-1"/>
          <w:sz w:val="28"/>
          <w:szCs w:val="28"/>
        </w:rPr>
        <w:t>роста благосостояния населения и обеспечения долгосрочной социальной стабильност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  <w:szCs w:val="28"/>
        </w:rPr>
        <w:t>вышеуказанной задач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В то же время существенным фактом, определяющим </w:t>
      </w:r>
      <w:r>
        <w:rPr>
          <w:sz w:val="28"/>
          <w:szCs w:val="28"/>
        </w:rPr>
        <w:t>состояние здоровья населения, является поддержание оптимальной физической активности                         в течение всей жизни каждого гражданина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8"/>
          <w:szCs w:val="28"/>
        </w:rPr>
        <w:t xml:space="preserve">условий для укрепления здоровья населения </w:t>
      </w:r>
      <w:r>
        <w:rPr>
          <w:sz w:val="28"/>
          <w:szCs w:val="28"/>
        </w:rPr>
        <w:t>в округе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                             не позволяет им функционировать с полной нагрузкой и гарантией безопасности занимающихс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звитие приоритетных для округа зимних видов спорта (хоккей                         и биатлон) затрудняется ввиду отсутствия конкурентно-способной технической базы. По причине морального устаревания и недостаточности оснащения учебно-тренировочных процессов спортивным инвентарем снижается количество и качество подготовленных высококлассных спортсменов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Наибольшую озабоченность вызывает низкий уровень вовлеченности                      в сферу физической культуры и спорта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показывает, что лишь треть из них активно занимается физической культурой и спортом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финансирование, направленное на развитие массовой культуры и спорт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е количество клубов и площадок по месту жительств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изкая оснащенность спортивным оборудованием и инвентарем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pacing w:val="-2"/>
          <w:sz w:val="28"/>
          <w:szCs w:val="28"/>
        </w:rPr>
        <w:t xml:space="preserve">отсутствие активной пропаганды занятий </w:t>
      </w:r>
      <w:r>
        <w:rPr>
          <w:spacing w:val="-3"/>
          <w:sz w:val="28"/>
          <w:szCs w:val="28"/>
        </w:rPr>
        <w:t>физической культурой                           и спортом, как составляющей здорового образа жизни.</w:t>
      </w:r>
    </w:p>
    <w:p>
      <w:pPr>
        <w:pStyle w:val="Style28"/>
        <w:numPr>
          <w:ilvl w:val="0"/>
          <w:numId w:val="0"/>
        </w:numPr>
        <w:spacing w:before="0" w:after="0"/>
        <w:ind w:left="0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Цели подпрограммы:</w:t>
      </w:r>
    </w:p>
    <w:p>
      <w:pPr>
        <w:pStyle w:val="Style28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>Реализация на территории Златоустовского городского округа муниципальной политики в сфере развития физической культуры, спорта                       и туризм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1) Совершенствование нормативно-правового обеспечения системы дополнительного образования детей Златоуст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) Повышение уровня спортивного мастерства воспитанников спортивных школ и достижение ими высоких спортивных результатов                          на соревнованиях различного уровня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13"/>
        <w:gridCol w:w="1276"/>
        <w:gridCol w:w="992"/>
        <w:gridCol w:w="850"/>
        <w:gridCol w:w="851"/>
        <w:gridCol w:w="850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rStyle w:val="1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500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4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u w:val="none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</w:r>
          </w:p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779</w:t>
            </w:r>
          </w:p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/>
              <w:shd w:fill="auto" w:val="clear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80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275"/>
        <w:gridCol w:w="1276"/>
        <w:gridCol w:w="709"/>
        <w:gridCol w:w="709"/>
        <w:gridCol w:w="1275"/>
        <w:gridCol w:w="1134"/>
        <w:gridCol w:w="51"/>
        <w:gridCol w:w="6"/>
        <w:gridCol w:w="1191"/>
        <w:gridCol w:w="12"/>
        <w:gridCol w:w="16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бюджетных ассигнований (тыс. рублей)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жидаемый результат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овые затраты всего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: "Златоустовский городской округ - территория здорового образа жизни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ль 1.Реализация на территории Златоустовского городского округа муниципальной политики в сфере развития физической культуры, спорта и туриз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ческой культурой спортом и туризмом  Златоустовского городского округа (далее - МКУ УФКСиТ ЗГ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 финансирования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ФКСиТ З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 финансирования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работка положений о мероприятиях, соревнованиях и др. учреждений, функции учредителя в отношении которых выполняет МКУ УФКСиТ З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 финансирования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 финансирования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4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0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латоустовского городского округа (далее - бюджет ЗГО)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количества выполненных (подтвержденных) спортивных разрядов и званий до 1800 челове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7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я на организацию и проведение физ-культурных мероприятий и массовых спортив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9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9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доли населения Златоустовского городского округа, систематически занимающихся физической культурой и спортом до 28,7 %, увеличение количества детей Златоустовского городского округа, занимающихся в спортивных школах до 5008 человек</w:t>
            </w:r>
          </w:p>
        </w:tc>
      </w:tr>
      <w:tr>
        <w:trPr>
          <w:trHeight w:val="11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1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68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99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 бюдж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обретение спортивного инвентаря и формы для занятий физической культурой, спортом и туризм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туристических п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количества детей Златоустовского городского округа, занимающихся спортивным туризмом, до 448 челове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ая инвестиция на реконструкцию лыжного стадиона МАОУДОД СДЮСШОР №1 им. С.И. Ишмуратовой со строительством биатлонного стрельбищ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6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0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00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здание отделений и групп для детей-инвалидов в ДЮСШ и СДЮСШ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 бюджет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З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6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9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17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68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8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1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78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69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 по подпрограмм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80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976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777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мероприятий, направленных на: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системы физического воспитания в учреждениях дошкольного образования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физического воспитания                                 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системы физического воспитания в высших учебных заведениях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уровня физической культуры в системе производства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ю работы по месту жительства и отдыха населения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развитие физической культуры и спорта среди инвалидов.</w:t>
      </w:r>
    </w:p>
    <w:p>
      <w:pPr>
        <w:pStyle w:val="3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б участии предприятий и организаций, независимо 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х организационно-правовой формы собственности, 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объема финансовых ресурсов, необходимых 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.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 федерального                                и областного бюдже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7 годах </w:t>
      </w:r>
      <w:r>
        <w:rPr>
          <w:spacing w:val="-2"/>
          <w:sz w:val="28"/>
          <w:szCs w:val="28"/>
        </w:rPr>
        <w:t xml:space="preserve">составит </w:t>
      </w:r>
      <w:r>
        <w:rPr>
          <w:color w:val="000000"/>
          <w:sz w:val="28"/>
          <w:szCs w:val="28"/>
        </w:rPr>
        <w:t xml:space="preserve">417 770,15 </w:t>
      </w:r>
      <w:r>
        <w:rPr>
          <w:spacing w:val="-2"/>
          <w:sz w:val="28"/>
          <w:szCs w:val="28"/>
        </w:rPr>
        <w:t>тыс. рублей, в том числе по годам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14 году – </w:t>
      </w:r>
      <w:r>
        <w:rPr>
          <w:color w:val="000000"/>
          <w:sz w:val="28"/>
          <w:szCs w:val="28"/>
        </w:rPr>
        <w:t>188 006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 – 229 763,65 тыс. рублей;</w:t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и не достижением целевых показателей, неэффективному использованию ресурсов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Способами ограничения административного риска являются: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  и совершенствование механизма текущего управления реализацией подпрограммы.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и показателей в зависимости от достигнутых результатов.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и спорта.</w:t>
      </w:r>
    </w:p>
    <w:p>
      <w:pPr>
        <w:pStyle w:val="3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017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5">
    <w:lvl w:ilvl="0">
      <w:start w:val="2015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8">
    <w:name w:val="Обычный + По ширине"/>
    <w:basedOn w:val="Normal"/>
    <w:qFormat/>
    <w:pPr>
      <w:numPr>
        <w:ilvl w:val="0"/>
        <w:numId w:val="3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eastAsia="Calibri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5:00Z</dcterms:created>
  <dc:creator>prot_1</dc:creator>
  <dc:description/>
  <cp:keywords/>
  <dc:language>en-US</dc:language>
  <cp:lastModifiedBy>prot_2</cp:lastModifiedBy>
  <cp:lastPrinted>2015-07-28T15:29:00Z</cp:lastPrinted>
  <dcterms:modified xsi:type="dcterms:W3CDTF">2015-08-20T05:38:00Z</dcterms:modified>
  <cp:revision>4</cp:revision>
  <dc:subject/>
  <dc:title>город Златоуст Челябинской области</dc:title>
</cp:coreProperties>
</file>